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41084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– ZÁKLADNÍ ZPUSOBILOS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dohoda - Provádění revizí a kontrol elektrických zařízení nízkého napětí a hromosvodů na skladech 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žto Dodavatel v 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mám v České republice nebo v zemi svého sídla v evidenci daní zachycen splatný daňový nedoplatek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mám v České republice nebo v zemi svého sídla splatný nedoplatek na pojistném nebo na penále na veřejném zdravotním pojištění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ejsem v likvidaci a nejsem dodavatel, proti němuž bylo vydáno rozhodnutí o úpadku, vůči němuž byla nařízena nucená správa podle jiného právního předpisu</w:t>
      </w:r>
      <w:r>
        <w:rPr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doucí pobočky závodu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4142"/>
        <w:gridCol w:w="2557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sz w:val="24"/>
          <w:szCs w:val="24"/>
        </w:rPr>
        <w:t>V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character" w:styleId="Tsubjname">
    <w:name w:val="tsubjnam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1-10T11:03:00Z</dcterms:modified>
  <cp:revision>39</cp:revision>
  <dc:subject/>
  <dc:title>Příloha č</dc:title>
</cp:coreProperties>
</file>