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52203687"/>
            <w:bookmarkStart w:id="1" w:name="__Fieldmark__0_8522036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52203687"/>
            <w:bookmarkStart w:id="3" w:name="__Fieldmark__1_8522036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52203687"/>
            <w:bookmarkStart w:id="5" w:name="__Fieldmark__2_8522036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52203687"/>
            <w:bookmarkStart w:id="7" w:name="__Fieldmark__3_8522036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52203687"/>
            <w:bookmarkStart w:id="9" w:name="__Fieldmark__4_8522036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52203687"/>
            <w:bookmarkStart w:id="11" w:name="__Fieldmark__5_8522036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