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1,9 kWp v areálu Litvínov společnosti ČEPRO, a.s.“</w:t>
            </w:r>
          </w:p>
          <w:p>
            <w:pPr>
              <w:pStyle w:val="Normln1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6/23/OC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Jakožto Dodavatel </w:t>
      </w:r>
      <w:r>
        <w:rPr>
          <w:rStyle w:val="Normaltextrun"/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v zadávacím </w:t>
      </w:r>
      <w:r>
        <w:rPr>
          <w:rFonts w:cs="Calibri" w:ascii="Arial Narrow" w:hAnsi="Arial Narrow"/>
          <w:sz w:val="21"/>
          <w:szCs w:val="21"/>
        </w:rPr>
        <w:t>řízení na zadání výše uvedené veřejné zakázky, tímto čestně prohlašuji, že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character" w:styleId="Normaltextrun">
    <w:name w:val="normaltextru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57:00Z</dcterms:modified>
  <cp:revision>1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