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 - Seznam poddodavatelů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1,9 kWp v areálu Litvínov společnosti ČEPRO, a.s.“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v.č. 226/23/OCN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B)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</w:rPr>
      </w:pPr>
      <w:r>
        <w:rPr>
          <w:rFonts w:cs="Tahoma"/>
          <w:i/>
          <w:iCs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58:00Z</dcterms:modified>
  <cp:revision>3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