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8905</wp:posOffset>
            </wp:positionH>
            <wp:positionV relativeFrom="paragraph">
              <wp:posOffset>-410845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ČESTNÉ PROHLÁŚENÍ – SEZNAM ČLENŮ REALIZAČNÍHO TÝM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dávka software pro služby automatizovaného zpracování dokumentů, jejich správy a řízení oběhu, a poskytování služeb podpory, údržby a rozvoj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/22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1"/>
          <w:szCs w:val="21"/>
        </w:rPr>
      </w:pPr>
      <w:r>
        <w:rPr>
          <w:rFonts w:cs="Calibri" w:ascii="Arial Narrow" w:hAnsi="Arial Narrow"/>
          <w:b/>
          <w:sz w:val="21"/>
          <w:szCs w:val="21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kožto Dodavatel v zadávacím  řízení na zadání výše uvedené veřejné zakázky, tímto níže předkládám seznam členů realizačního týmu ve smyslu požadavků Zadávací dokumentace:</w:t>
      </w:r>
    </w:p>
    <w:tbl>
      <w:tblPr>
        <w:tblW w:w="98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7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ce č. 1 v rámci veřejné zakázky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jektový manažer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 a příjmení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tah k dodavateli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racovní pomě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ohoda o pracích konaných mimo prac. pomě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i/>
                <w:iCs/>
              </w:rPr>
              <w:t>Jiná dohoda: (specifikujte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jvyšší dosažené vzdělání (název školy, stupeň vzdělá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lost českého jazyka ANO/N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27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praxe minimálně 5 let ve vedení projektů v oblasti realizace informačních systémů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relevantní odborné praxe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zkušenosti s činností v obdobné roli, přičemž se musí jednat výlučně o činnost na projektech věcně odpovídajících projektům popsaným jako významné služby č. 1 a 2.</w:t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projektu a činností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.[DOPLNÍ DODAVATEL]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způsobilost**</w:t>
              <w:tab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</w:tbl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tbl>
      <w:tblPr>
        <w:tblW w:w="98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7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ce č. 2 v rámci veřejné zakázky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Architekt řešení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 a příjmení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tah k dodavatel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racovní pomě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ohoda o pracích konaných mimo prac. pomě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i/>
                <w:iCs/>
              </w:rPr>
              <w:t>Jiná dohoda: (specifikujte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jvyšší dosažené vzdělání (název školy, stupeň vzdělá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lost českého jazyka ANO/N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27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praxe minimálně 5 let v oblasti činnosti architekta informačních systémů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relevantní odborné praxe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zkušenosti s činností v obdobné roli, přičemž se musí jednat výlučně o činnost na projektech věcně odpovídajících projektům popsaným jako významné služby č. 1 a 2.</w:t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projektu a činností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.[DOPLNÍ DODAVATEL]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způsobilost**</w:t>
              <w:tab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</w:tbl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tbl>
      <w:tblPr>
        <w:tblW w:w="98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7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ce č. 3 v rámci veřejné zakázky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Byznys Analytik 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 a příjmení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tah k dodavatel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racovní pomě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ohoda o pracích konaných mimo prac. pomě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i/>
                <w:iCs/>
              </w:rPr>
              <w:t>Jiná dohoda: (specifikujte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jvyšší dosažené vzdělání (název školy, stupeň vzdělá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lost českého jazyka ANO/N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27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praxe minimálně 5 let v oblasti analýzy a návrhu informačních systémů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relevantní odborné praxe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zkušenosti s činností v obdobné roli, přičemž se musí jednat výlučně o činnost na projektech věcně odpovídacích projektům popsaným jako významné služby č. 1 a 2.</w:t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projektu a činností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.[DOPLNÍ DODAVATEL]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způsobilost**</w:t>
              <w:tab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</w:tbl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tbl>
      <w:tblPr>
        <w:tblW w:w="98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7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ce č. 4 v rámci veřejné zakázky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Programátor 1 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 a příjmení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tah k dodavatel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racovní pomě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ohoda o pracích konaných mimo prac. pomě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i/>
                <w:iCs/>
              </w:rPr>
              <w:t>Jiná dohoda: (specifikujte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jvyšší dosažené vzdělání (název školy, stupeň vzdělá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lost českého jazyka ANO/N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27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praxe minimálně 5 let v oblasti programování při dodávce informačních systémů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relevantní odborné praxe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způsobilost**</w:t>
              <w:tab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</w:tbl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tbl>
      <w:tblPr>
        <w:tblW w:w="98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7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ce č. 4 v rámci veřejné zakázky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Programátor 2 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 a příjmení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tah k dodavatel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racovní pomě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ohoda o pracích konaných mimo prac. pomě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i/>
                <w:iCs/>
              </w:rPr>
              <w:t>Jiná dohoda: (specifikujte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jvyšší dosažené vzdělání (název školy, stupeň vzdělá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lost českého jazyka ANO/N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27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praxe minimálně 5 let v oblasti programování při dodávce informačních systémů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relevantní odborné praxe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způsobilost**</w:t>
              <w:tab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</w:tbl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tbl>
      <w:tblPr>
        <w:tblW w:w="98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7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ce č. 5 v rámci veřejné zakázky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Databázový specialista 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 a příjmení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tah k dodavatel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racovní pomě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ohoda o pracích konaných mimo prac. pomě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i/>
                <w:iCs/>
              </w:rPr>
              <w:t>Jiná dohoda: (specifikujte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jvyšší dosažené vzdělání (název školy, stupeň vzdělá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lost českého jazyka ANO/N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27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praxe minimálně 5 let v oblasti činnosti databázového specialisty, kterou se rozumí instalace, konfigurace a údržba databází informačních systémů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relevantní odborné praxe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způsobilost**</w:t>
              <w:tab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</w:tbl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tbl>
      <w:tblPr>
        <w:tblW w:w="98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7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ce č. 6 v rámci veřejné zakázky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Tester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 a příjmení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tah k dodavatel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racovní pomě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ohoda o pracích konaných mimo prac. pomě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i/>
                <w:iCs/>
              </w:rPr>
              <w:t>Jiná dohoda: (specifikujte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jvyšší dosažené vzdělání (název školy, stupeň vzdělá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lost českého jazyka ANO/N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27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minimálně 5 let praxe v oblasti činnosti testování informačních systémů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relevantní odborné praxe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zkušenosti s činností v obdobné roli, přičemž se musí jednat výlučně o činnost na projektech věcně odpovídajících projektům popsaným jako významné služby č. 1 a 2.</w:t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projektu a činností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.[DOPLNÍ DODAVATEL]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způsobilost**</w:t>
              <w:tab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</w:tbl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tbl>
      <w:tblPr>
        <w:tblW w:w="98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7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ce č. 7 v rámci veřejné zakázky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Školitel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 a příjmení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tah k dodavatel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racovní pomě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ohoda o pracích konaných mimo prac. pomě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i/>
                <w:iCs/>
              </w:rPr>
              <w:t>Jiná dohoda: (specifikujte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jvyšší dosažené vzdělání (název školy, stupeň vzdělá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lost českého jazyka ANO/N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27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minimálně 5 let praxe v oblasti činnosti školení uživatelů informačních systémů a přípravy školících materiálů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relevantní odborné praxe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zkušenosti s činností v obdobné roli, přičemž se musí jednat výlučně o činnost na projektech věcně odpovídajících projektům popsaným jako významné služby č. 1</w:t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projektu a činností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způsobilost**</w:t>
              <w:tab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</w:tbl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tbl>
      <w:tblPr>
        <w:tblW w:w="98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7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ce č. 8 v rámci veřejné zakázky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Specialista servisní podpor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 a příjmení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tah k dodavatel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racovní pomě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ohoda o pracích konaných mimo prac. pomě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i/>
                <w:iCs/>
              </w:rPr>
              <w:t>Jiná dohoda: (specifikujte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jvyšší dosažené vzdělání (název školy, stupeň vzdělání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lost českého jazyka ANO/N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27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minimálně 5 let praxe v oblasti činnosti specialisty servisní podpory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relevantní odborné praxe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Prokázání zkušenosti s činností v obdobné roli, přičemž se musí jednat výlučně o činnost na projektech věcně odpovídajících projektům popsaným jako významné služby č. 1 a 2.</w:t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s projektu a činností, z něhož bude zřejmé, že splňuje požadavky zadavate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.[DOPLNÍ DODAVATEL]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 relevantní odborné prax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Klient (název, IČ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 pro ověření údajů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orná způsobilost**</w:t>
              <w:tab/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</w:tbl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i/>
          <w:i/>
          <w:iCs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  <w:t xml:space="preserve">* </w:t>
      </w:r>
      <w:r>
        <w:rPr>
          <w:rFonts w:cs="Times New Roman" w:ascii="Times New Roman" w:hAnsi="Times New Roman"/>
          <w:i/>
          <w:iCs/>
          <w:szCs w:val="24"/>
          <w:lang w:val="cs-CZ"/>
        </w:rPr>
        <w:t>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Times New Roman" w:hAnsi="Times New Roman" w:cs="Times New Roman"/>
          <w:i/>
          <w:i/>
          <w:iCs/>
          <w:szCs w:val="24"/>
          <w:lang w:val="cs-CZ"/>
        </w:rPr>
      </w:pPr>
      <w:r>
        <w:rPr>
          <w:rFonts w:cs="Times New Roman" w:ascii="Times New Roman" w:hAnsi="Times New Roman"/>
          <w:i/>
          <w:iCs/>
          <w:szCs w:val="24"/>
          <w:lang w:val="cs-CZ"/>
        </w:rPr>
        <w:t xml:space="preserve">** Dodavatel uvede seznam dokladů, které předloží zvlášť. 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/>
          <w:i/>
          <w:iCs/>
          <w:sz w:val="24"/>
          <w:szCs w:val="24"/>
          <w:lang w:val="cs-CZ"/>
        </w:rPr>
      </w:r>
    </w:p>
    <w:p>
      <w:pPr>
        <w:pStyle w:val="Textkomen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4940"/>
        <w:gridCol w:w="2140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izace osobou oprávněnou zastupovat dodavatele:</w:t>
            </w:r>
          </w:p>
        </w:tc>
      </w:tr>
      <w:tr>
        <w:trPr>
          <w:trHeight w:val="119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oprávněné osoby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unkce 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Textkomen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6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6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sz w:val="21"/>
        <w:szCs w:val="21"/>
        <w:lang w:val="en-US" w:eastAsia="en-US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7D2825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b w:val="false"/>
      <w:bCs w:val="false"/>
    </w:rPr>
  </w:style>
  <w:style w:type="character" w:styleId="WW8Num20z7">
    <w:name w:val="WW8Num20z7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7">
    <w:name w:val="WW8Num26z7"/>
    <w:qFormat/>
    <w:rPr>
      <w:rFonts w:cs="Times New Roman"/>
    </w:rPr>
  </w:style>
  <w:style w:type="character" w:styleId="WW8Num26z8">
    <w:name w:val="WW8Num2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10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32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3-08-22T05:56:00Z</dcterms:modified>
  <cp:revision>43</cp:revision>
  <dc:subject/>
  <dc:title>Příloha č</dc:title>
</cp:coreProperties>
</file>