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významných dodáv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0487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splňuje technickou kvalifikaci požadovanou zadavatelem dle ust. § 79 odst. 2 písm. b) ZZVZ, a sice realizoval za poslední tři (3) roky před zahájením zadávacího řízení alespoň: 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Tři (3) zakázky</w:t>
      </w:r>
      <w:r>
        <w:rPr>
          <w:sz w:val="22"/>
          <w:szCs w:val="22"/>
        </w:rPr>
        <w:t xml:space="preserve">, jejichž předmětem byly dodávky aparátů a technologií </w:t>
      </w:r>
      <w:r>
        <w:rPr>
          <w:b/>
          <w:sz w:val="22"/>
          <w:szCs w:val="22"/>
        </w:rPr>
        <w:t>do zóny s nebezpečím výbuchu,</w:t>
      </w:r>
      <w:r>
        <w:rPr>
          <w:sz w:val="22"/>
          <w:szCs w:val="22"/>
        </w:rPr>
        <w:t xml:space="preserve"> v celkové hodnotě všech těchto třech (3) zakázek minimálně 50.000.000 Kč bez DPH.</w:t>
      </w:r>
    </w:p>
    <w:p>
      <w:pPr>
        <w:pStyle w:val="Normal"/>
        <w:spacing w:lineRule="auto" w:line="244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Těmito zakázkami jsou následující dodávky:</w:t>
      </w:r>
      <w:r>
        <w:rPr>
          <w:rStyle w:val="FootnoteCharacters"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1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" w:name="__Fieldmark__0_1199845546"/>
            <w:bookmarkStart w:id="2" w:name="__Fieldmark__0_1199845546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1_1199845546"/>
            <w:bookmarkStart w:id="4" w:name="__Fieldmark__1_1199845546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2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5" w:name="__Fieldmark__2_1199845546"/>
            <w:bookmarkStart w:id="6" w:name="__Fieldmark__2_1199845546"/>
            <w:bookmarkEnd w:id="6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7" w:name="__Fieldmark__3_1199845546"/>
            <w:bookmarkStart w:id="8" w:name="__Fieldmark__3_1199845546"/>
            <w:bookmarkEnd w:id="8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3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9" w:name="__Fieldmark__4_1199845546"/>
            <w:bookmarkStart w:id="10" w:name="__Fieldmark__4_1199845546"/>
            <w:bookmarkEnd w:id="10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1" w:name="__Fieldmark__5_1199845546"/>
            <w:bookmarkStart w:id="12" w:name="__Fieldmark__5_1199845546"/>
            <w:bookmarkEnd w:id="1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Normal"/>
        <w:spacing w:lineRule="auto" w:line="244"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é, v případě společné nabídky, prokazují splnění této části kvalifikace společně – viz ust. § 84 ZZVZ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 prokazuje splnění této části kvalifikace pomocí poddodavatele – viz ust. § 83 ZZVZ, předloží tento formulář pro každou příslušnou referenční zakázku (stavební práci) bez ohledu na to, zda ji realizoval dodavatel nebo poddodavatel. Současně za tento formulář přiloží doklady dle ust. § 83 odst. 1 ZZVZ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Účastník uvede tabulku tolikrát, kolika významnými dodávkami splnění kvalifikačního požadavku prokazu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5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6:00Z</dcterms:created>
  <dc:creator/>
  <dc:description/>
  <cp:keywords/>
  <dc:language>en-US</dc:language>
  <cp:lastModifiedBy/>
  <dcterms:modified xsi:type="dcterms:W3CDTF">2023-08-30T05:26:00Z</dcterms:modified>
  <cp:revision>1</cp:revision>
  <dc:subject/>
  <dc:title/>
</cp:coreProperties>
</file>