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b/>
          <w:b/>
        </w:rPr>
      </w:pPr>
      <w:r>
        <w:rPr>
          <w:b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eastAsia="Arial Unicode MS"/>
          <w:b/>
          <w:b/>
          <w:bCs/>
          <w:caps/>
          <w:color w:val="000000"/>
        </w:rPr>
      </w:pPr>
      <w:r>
        <w:rPr>
          <w:b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b/>
          <w:sz w:val="22"/>
          <w:szCs w:val="22"/>
        </w:rPr>
        <w:t>ZZVZ</w:t>
      </w:r>
      <w:r>
        <w:rPr>
          <w:sz w:val="22"/>
          <w:szCs w:val="22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ázev dodavatele: </w:t>
      </w:r>
      <w:bookmarkStart w:id="0" w:name="_Hlk501620487"/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DOPLNÍ ÚČASTNÍK</w:t>
      </w:r>
      <w:r>
        <w:rPr>
          <w:sz w:val="22"/>
          <w:szCs w:val="22"/>
        </w:rPr>
        <w:t>]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ídl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splňuje technickou kvalifikaci požadovanou zadavatelem dle ust. § 79 odst. 2 písm. a) ZZVZ, a sice realizoval za posledních pět (5) let před zahájením zadávacího řízení alespoň: 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4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jednu (1) zakázku</w:t>
      </w:r>
      <w:r>
        <w:rPr>
          <w:sz w:val="22"/>
          <w:szCs w:val="22"/>
        </w:rPr>
        <w:t xml:space="preserve">, jejímž předmětem byly </w:t>
      </w:r>
      <w:r>
        <w:rPr>
          <w:b/>
          <w:sz w:val="22"/>
          <w:szCs w:val="22"/>
        </w:rPr>
        <w:t>stavební práce spojené s dodávkou, montáží nebo instalací rekuperační jednotky</w:t>
      </w:r>
      <w:r>
        <w:rPr>
          <w:sz w:val="22"/>
          <w:szCs w:val="22"/>
        </w:rPr>
        <w:t xml:space="preserve"> obdobné specifikace a účelu jako jsou zadavatelem požadované rekuperační jednotky dle specifikace uvedené v příloze č. 2 ZD, včetně uvedení rekuperační jednotky do trvalého provozu, zpracování projektové dokumentace a autorizované měření emisí prokazující splnění požadavků vyplývajících z právních předpisů státu, kde bylo zařízení rekuperační jednotky zprovozněno, v celkové hodnotě minimálně 25.000.000 Kč bez DPH.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Touto zakázkou je následující stavební práce:</w:t>
      </w:r>
      <w:r>
        <w:rPr>
          <w:rStyle w:val="FootnoteCharacters"/>
          <w:b/>
          <w:bCs/>
          <w:sz w:val="22"/>
          <w:szCs w:val="22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" w:name="__Fieldmark__0_3084932094"/>
            <w:bookmarkStart w:id="2" w:name="__Fieldmark__0_3084932094"/>
            <w:bookmarkEnd w:id="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1_3084932094"/>
            <w:bookmarkStart w:id="4" w:name="__Fieldmark__1_3084932094"/>
            <w:bookmarkEnd w:id="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 seznamu stavebních prací </w:t>
      </w:r>
      <w:r>
        <w:rPr>
          <w:rFonts w:cs="Times New Roman" w:ascii="Times New Roman" w:hAnsi="Times New Roman"/>
          <w:sz w:val="22"/>
          <w:szCs w:val="22"/>
          <w:u w:val="single"/>
        </w:rPr>
        <w:t>musí dodavatel přiložit i doklad o řádném poskytnutí a dokončení</w:t>
      </w:r>
      <w:r>
        <w:rPr>
          <w:rFonts w:cs="Times New Roman" w:ascii="Times New Roman" w:hAnsi="Times New Roman"/>
          <w:sz w:val="22"/>
          <w:szCs w:val="22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 dne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</w:rPr>
      </w:pPr>
      <w:r>
        <w:rPr/>
        <w:t>[</w:t>
      </w:r>
      <w:r>
        <w:rPr>
          <w:b/>
          <w:highlight w:val="yellow"/>
        </w:rPr>
        <w:t>název účastníka</w:t>
      </w:r>
      <w:r>
        <w:rPr>
          <w:highlight w:val="yellow"/>
        </w:rPr>
        <w:t xml:space="preserve">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jméno a příjmení osoby oprávněné jednat jménem nebo za účastníka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funkce nebo oprávnění - doplní účastník</w:t>
      </w:r>
      <w:r>
        <w:rPr/>
        <w:t>]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é, v případě společné nabídky, prokazují splnění této části kvalifikace společně – viz ust. § 84 ZZVZ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 prokazuje splnění této části kvalifikace pomocí poddodavatele – viz ust. § 83 ZZVZ, předloží tento formulář pro každou příslušnou referenční zakázku (stavební práci) bez ohledu na to, zda ji realizoval dodavatel nebo poddodavatel. Současně za tento formulář přiloží doklady dle ust. § 83 odst. 1 ZZVZ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říloha č. 4 zadávací dokumentace na veřejnou zakázku </w:t>
    </w:r>
    <w:r>
      <w:rPr>
        <w:i/>
        <w:sz w:val="22"/>
        <w:szCs w:val="22"/>
      </w:rPr>
      <w:t>Obměna rekuperačních jednotek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5:00Z</dcterms:created>
  <dc:creator/>
  <dc:description/>
  <cp:keywords/>
  <dc:language>en-US</dc:language>
  <cp:lastModifiedBy/>
  <dcterms:modified xsi:type="dcterms:W3CDTF">2023-07-04T08:49:00Z</dcterms:modified>
  <cp:revision>1</cp:revision>
  <dc:subject/>
  <dc:title/>
</cp:coreProperties>
</file>