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13140799"/>
            <w:bookmarkStart w:id="1" w:name="__Fieldmark__0_38131407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13140799"/>
            <w:bookmarkStart w:id="3" w:name="__Fieldmark__1_38131407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13140799"/>
            <w:bookmarkStart w:id="5" w:name="__Fieldmark__2_381314079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13140799"/>
            <w:bookmarkStart w:id="7" w:name="__Fieldmark__3_381314079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13140799"/>
            <w:bookmarkStart w:id="9" w:name="__Fieldmark__4_381314079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13140799"/>
            <w:bookmarkStart w:id="11" w:name="__Fieldmark__5_381314079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