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Nákup vozidel s alternativním pohonem – I. dílčí část</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12 ks nových elektrických vozidel kategorie N1 třídy 1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1637181019"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5.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 – i. dílčí část</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 – i. dílčí část“;</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07-18T09:49:00Z</dcterms:modified>
  <cp:revision>114</cp:revision>
  <dc:subject/>
  <dc:title/>
</cp:coreProperties>
</file>