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vozidel s alternativním pohonem – II. dílčí část</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7 ks nových elektrických vozidel kategorie N1 třídy 2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949210222"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5.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 – iI. dílčí část</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 – iI. dílčí část“;</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07-18T09:57:00Z</dcterms:modified>
  <cp:revision>115</cp:revision>
  <dc:subject/>
  <dc:title/>
</cp:coreProperties>
</file>