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73/23/OCN s názvem „Rekonstrukce kiosku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2247094194"/>
            <w:bookmarkStart w:id="6" w:name="__Fieldmark__0_2247094194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2247094194"/>
            <w:bookmarkStart w:id="8" w:name="__Fieldmark__1_2247094194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21:00Z</dcterms:modified>
  <cp:revision>1</cp:revision>
  <dc:subject/>
  <dc:title/>
</cp:coreProperties>
</file>